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3"/>
        <w:gridCol w:w="1143"/>
        <w:gridCol w:w="1701"/>
        <w:gridCol w:w="1418"/>
        <w:gridCol w:w="1834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именование мероприят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ата</w:t>
              <w:br/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есто</w:t>
              <w:br/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упп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рганизатор</w:t>
            </w:r>
          </w:p>
        </w:tc>
      </w:tr>
    </w:tbl>
    <w:p>
      <w:pPr>
        <w:pStyle w:val="Heading5"/>
        <w:spacing w:before="0" w:after="120"/>
        <w:rPr/>
      </w:pPr>
      <w:r>
        <w:rPr>
          <w:sz w:val="22"/>
        </w:rPr>
        <w:t>Соревнования, проводимые Министерст</w:t>
      </w:r>
      <w:r>
        <w:rPr/>
        <w:t>вом спорта и туризма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758"/>
        <w:gridCol w:w="1418"/>
        <w:gridCol w:w="175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Беларуси по лыжн. ориентированию среди студенческих коман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8-10.0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по лыжному</w:t>
              <w:br/>
              <w:t>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-24.0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венство Беларуси по лыжному</w:t>
              <w:br/>
              <w:t>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-24.0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6-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ок Беларуси среди юниоров</w:t>
              <w:br/>
              <w:t xml:space="preserve">и юнош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-24.0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е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мандный Чемпионат Белару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-28.0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среди ветера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-28.0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35-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уденческие игры Белару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-19.0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Беларуси среди клуб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26.0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венство Беларус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-30.0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инал Республиканских соревнований «Зеленый стадион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-09.0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6, 18, 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5, 40, 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на коротких</w:t>
              <w:br/>
              <w:t>дистанц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1-03.0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Чемпионат Беларуси на классической дистанции и в эстафет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-25.0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крытая Республиканская</w:t>
              <w:br/>
              <w:t>спартакиада 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-15.09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ок Беларуси среди детско-</w:t>
              <w:br/>
              <w:t>юношеских коман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3-06.1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на удлиненной</w:t>
              <w:br/>
              <w:t>дистан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-13.1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0, 21,</w:t>
              <w:br/>
              <w:t>М40, Ж3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Беларуси по лыжному</w:t>
              <w:br/>
              <w:t>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-22.1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</w:tbl>
    <w:p>
      <w:pPr>
        <w:pStyle w:val="Heading5"/>
        <w:spacing w:before="240" w:after="120"/>
        <w:rPr/>
      </w:pPr>
      <w:r>
        <w:rPr/>
        <w:t>Кубок Федерации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ткрытый Кубок г.Гродн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мандный Чемпионат Белару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.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ФА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«Standart Cup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Стандар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0-75-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57" w:right="-108" w:hanging="35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Беларуси среди клуб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А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«Днепр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Днепр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/0222/ 24-42-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«FanDOK Cup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г.Новополоц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Мая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44/ 7-17-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57" w:right="-108" w:hanging="35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(короткая</w:t>
              <w:br/>
              <w:t>дистанция, фина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2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А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(классическая</w:t>
              <w:br/>
              <w:t>дистанция, фина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А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Немига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Е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Немига-Норд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/017/ 249-65-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357" w:right="-108" w:hanging="35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Беларуси (удлиненная</w:t>
              <w:br/>
              <w:t>дистанц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49-08</w:t>
            </w:r>
          </w:p>
        </w:tc>
      </w:tr>
    </w:tbl>
    <w:p>
      <w:pPr>
        <w:pStyle w:val="Heading6"/>
        <w:spacing w:before="0" w:after="120"/>
        <w:rPr/>
      </w:pPr>
      <w:r>
        <w:rPr>
          <w:sz w:val="22"/>
          <w:u w:val="single"/>
        </w:rPr>
        <w:t>Кубок Федерации по спринтерскому ориенти</w:t>
      </w:r>
      <w:r>
        <w:rPr/>
        <w:t>рованию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4"/>
              </w:numPr>
              <w:spacing w:lineRule="auto" w:line="204"/>
              <w:jc w:val="left"/>
              <w:rPr/>
            </w:pPr>
            <w:r>
              <w:rPr>
                <w:b w:val="false"/>
                <w:sz w:val="22"/>
              </w:rPr>
              <w:t>«Брестский подснежник-2002»</w:t>
            </w:r>
          </w:p>
        </w:tc>
        <w:tc>
          <w:tcPr>
            <w:tcW w:w="1134" w:type="dxa"/>
            <w:tcBorders/>
          </w:tcPr>
          <w:p>
            <w:pPr>
              <w:pStyle w:val="Heading6"/>
              <w:spacing w:lineRule="auto" w:line="20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.04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рест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ЦДЮТ</w:t>
            </w:r>
          </w:p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0162/ 26-40-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4"/>
              </w:numPr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убок г. Гродно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Heading6"/>
              <w:spacing w:lineRule="auto" w:line="20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.04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родно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К «Кронан»</w:t>
            </w:r>
          </w:p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0152/ 72-24-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0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ый Чемпионат</w:t>
              <w:br/>
              <w:t>г. Новополоц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Маяк»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45/ 5-50-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4"/>
              </w:numPr>
              <w:spacing w:lineRule="auto" w:line="204"/>
              <w:jc w:val="left"/>
              <w:rPr/>
            </w:pPr>
            <w:r>
              <w:rPr>
                <w:b w:val="false"/>
                <w:sz w:val="22"/>
              </w:rPr>
              <w:t>«Мемориал П.М.Машерова»</w:t>
            </w:r>
          </w:p>
        </w:tc>
        <w:tc>
          <w:tcPr>
            <w:tcW w:w="1134" w:type="dxa"/>
            <w:tcBorders/>
          </w:tcPr>
          <w:p>
            <w:pPr>
              <w:pStyle w:val="Heading6"/>
              <w:spacing w:lineRule="auto" w:line="20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6.09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итебс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СО «Витязь»</w:t>
            </w:r>
          </w:p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/0212/ 24-30-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0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ый Кубок Минской</w:t>
              <w:br/>
              <w:t>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ок Беларуси среди детско-юношеских коман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6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0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ый кубок г.Могилева</w:t>
              <w:br/>
              <w:t>«Золотая осень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4"/>
              </w:numPr>
              <w:spacing w:lineRule="auto" w:line="204"/>
              <w:jc w:val="left"/>
              <w:rPr/>
            </w:pPr>
            <w:r>
              <w:rPr>
                <w:b w:val="false"/>
                <w:sz w:val="22"/>
              </w:rPr>
              <w:t>Полуфинал Кубка Федерации по</w:t>
              <w:br/>
              <w:t>спринтерскому 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Heading6"/>
              <w:spacing w:lineRule="auto" w:line="20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10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6"/>
              <w:spacing w:lineRule="auto" w:line="204"/>
              <w:ind w:left="357" w:hanging="0"/>
              <w:jc w:val="left"/>
              <w:rPr/>
            </w:pPr>
            <w:r>
              <w:rPr>
                <w:b w:val="false"/>
                <w:sz w:val="22"/>
              </w:rPr>
              <w:t>Финал Кубка Федерации по</w:t>
              <w:br/>
              <w:t>спринтерскому 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Heading6"/>
              <w:spacing w:lineRule="auto" w:line="20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10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spacing w:lineRule="auto" w:line="20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>Календарь Международных соревнований на 2002 год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531"/>
        <w:gridCol w:w="1418"/>
        <w:gridCol w:w="2665"/>
      </w:tblGrid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Чемпионат Мира по лыжному ориентированию (ветераны, юниоры, юноши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1-05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Ж16,18, 20</w:t>
              <w:br/>
              <w:t>35-80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хия (Яблонеца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мпионат Мира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02-03.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Ж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лгария (Боровец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Кубок Мира, 1 – 5 этап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06-09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Ж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ьгия, Швейцария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Чемпионат Европы среди юноше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06-23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Ж 16, 18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ьша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Кубок Мира, 6 – 10 этап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6-07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Ж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вегия, Швеция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Чемпионат Мира среди юниоро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9.07-12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Ж 20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ания (Виллена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Чемпионат Мира среди студенто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08-26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Ж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лгария (Варна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мпионат Европ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09-29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Ж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нгрия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Кубок Мира, 11 – 16 этап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09-06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Ж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нгрия, Чехия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ок Европы среди юниоров и юноше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10-13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Ж 18, 20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ьгия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Чемпионат Мира среди ветерано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.10-11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Ж 35-8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стралия (Виктор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 xml:space="preserve">Национальные соревнования </w:t>
      </w:r>
    </w:p>
    <w:p>
      <w:pPr>
        <w:pStyle w:val="Heading3"/>
        <w:keepNext w:val="false"/>
        <w:spacing w:before="0" w:after="40"/>
        <w:jc w:val="center"/>
        <w:rPr/>
      </w:pPr>
      <w:r>
        <w:rPr/>
        <w:t>Январ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106"/>
        <w:gridCol w:w="1418"/>
        <w:gridCol w:w="1418"/>
        <w:gridCol w:w="2098"/>
      </w:tblGrid>
      <w:tr>
        <w:trPr/>
        <w:tc>
          <w:tcPr>
            <w:tcW w:w="39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и первенство Могилевс-кой обл. по лыжному ориентированию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-13.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А, В, С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Азиму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2/ 22-03-08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    Первенство г. Минска по лыжно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иентированию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0.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  <w:br/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4-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ГТЭЦ</w:t>
              <w:br/>
              <w:t>/017/ 221-74-47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Мемориал  И.А.Пожаринского» по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лыжному ориентированию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0.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теб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4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Динам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2/ 24-96-63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/>
        <w:t>Феврал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убок Беларуси по лыжн. ориентиров. среди студенческих коман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9-10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  <w:br/>
              <w:t>(Раубич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г. Минска по лыжному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-10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убич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Камволь»</w:t>
              <w:br/>
              <w:t>/017/ 247-11-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и Первенство Витеб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-10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ОВР, СКО «Маяк» /02145/ 5-50-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Чемпионат Беларуси по лыжному</w:t>
              <w:br/>
              <w:t>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1-24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рвенство Беларуси по лыжному</w:t>
              <w:br/>
              <w:t>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1-24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6-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ое первенство ОЦДЮ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-24.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52/ 72-24-86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/>
        <w:t>Март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убок Беларуси среди юниоров</w:t>
              <w:br/>
              <w:t xml:space="preserve">и юнош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2-24.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Гродне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2-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«Полонка-2002» – 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 xml:space="preserve">І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этап Кубка</w:t>
              <w:br/>
              <w:t>«Захо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дні напрамак-2002</w:t>
            </w: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-31.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аранович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Бу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62/ 26-40-32</w:t>
            </w:r>
          </w:p>
        </w:tc>
      </w:tr>
    </w:tbl>
    <w:p>
      <w:pPr>
        <w:pStyle w:val="Style6"/>
        <w:spacing w:before="0" w:after="4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Style6"/>
        <w:spacing w:before="0" w:after="40"/>
        <w:jc w:val="center"/>
        <w:rPr/>
      </w:pPr>
      <w:r>
        <w:rPr/>
        <w:t>Апрел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9"/>
              </w:numPr>
              <w:jc w:val="left"/>
              <w:rPr/>
            </w:pPr>
            <w:r>
              <w:rPr>
                <w:b w:val="false"/>
                <w:sz w:val="22"/>
              </w:rPr>
              <w:t>«Брестский подснежник-2002»</w:t>
            </w:r>
          </w:p>
        </w:tc>
        <w:tc>
          <w:tcPr>
            <w:tcW w:w="1134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-07.04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рест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ЦД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0162/ 26-40-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убок Витебской области, 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эта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0-6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</w:t>
              <w:br/>
              <w:t>/02145/ 5-50-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убок г. Гродно – 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 xml:space="preserve">ІІ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этап Кубка</w:t>
              <w:br/>
              <w:t>«Захо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дні напрамак-2002</w:t>
            </w: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1.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52/ 72-24-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ый Чемпионат Белару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5-28.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Чемпионат Беларуси среди ветеран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5-28.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35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БФ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/017/ 262-49-08</w:t>
            </w:r>
          </w:p>
        </w:tc>
      </w:tr>
    </w:tbl>
    <w:p>
      <w:pPr>
        <w:pStyle w:val="Style6"/>
        <w:spacing w:before="0" w:after="40"/>
        <w:jc w:val="center"/>
        <w:rPr>
          <w:rFonts w:ascii="Times New Roman" w:hAnsi="Times New Roman" w:cs="Times New Roman"/>
          <w:sz w:val="22"/>
          <w:u w:val="single"/>
          <w:lang w:val="en-US"/>
        </w:rPr>
      </w:pPr>
      <w:r>
        <w:rPr>
          <w:rFonts w:cs="Times New Roman" w:ascii="Times New Roman" w:hAnsi="Times New Roman"/>
          <w:sz w:val="22"/>
          <w:u w:val="single"/>
          <w:lang w:val="en-US"/>
        </w:rPr>
        <w:t>Май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«Standart Cup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-11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4-40</w:t>
            </w:r>
          </w:p>
        </w:tc>
        <w:tc>
          <w:tcPr>
            <w:tcW w:w="2098" w:type="dxa"/>
            <w:tcBorders/>
          </w:tcPr>
          <w:p>
            <w:pPr>
              <w:pStyle w:val="Heading9"/>
              <w:spacing w:lineRule="auto" w:line="228"/>
              <w:rPr>
                <w:b w:val="false"/>
                <w:b w:val="false"/>
              </w:rPr>
            </w:pPr>
            <w:r>
              <w:rPr>
                <w:b w:val="false"/>
              </w:rPr>
              <w:t>КСО «Стандар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0-75-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убок Витебской области, 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І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этап</w:t>
              <w:br/>
              <w:t>«Витебский компа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теб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0-6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</w:t>
              <w:br/>
              <w:t>/02145/ 5-50-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туденческие игры Белару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7-19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Волковысского сельхозтехникума (Откр. Пер-во ССУЗов РБ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-19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ковыс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Волк» /01512/</w:t>
              <w:br/>
              <w:t>2-49-71, 2-44-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лодежное первенство</w:t>
              <w:br/>
              <w:t>Мин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-19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убок Беларуси среди клуб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4-26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огилев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ервенство Беларус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7-30.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2-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</w:tbl>
    <w:p>
      <w:pPr>
        <w:pStyle w:val="Style6"/>
        <w:spacing w:lineRule="auto" w:line="228" w:before="0" w:after="40"/>
        <w:jc w:val="center"/>
        <w:rPr/>
      </w:pPr>
      <w:r>
        <w:rPr/>
        <w:t>Июн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Финал Республиканских соревнований «Зеленый стадион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7-09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6, 18, 21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5, 40, 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«Днепр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-16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Днепр» /0222/</w:t>
              <w:br/>
              <w:t>25-91-33, 26-33-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Могилев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-16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Днепр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2/ 26-33-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г. Мин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-23.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амен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21, 40,</w:t>
              <w:br/>
              <w:t>Ж 21, 3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Вымпел»</w:t>
              <w:br/>
              <w:t>/017/ 260-29-57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>
          <w:rFonts w:eastAsia="Times New Roman"/>
        </w:rPr>
        <w:t xml:space="preserve"> </w:t>
      </w:r>
      <w:r>
        <w:rPr/>
        <w:t>Июл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Кубок ВОЛКа» – ІІ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 xml:space="preserve">І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этап Кубка</w:t>
              <w:br/>
              <w:t>«Захо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дні напрамак-2002</w:t>
            </w:r>
            <w:r>
              <w:rPr>
                <w:rFonts w:cs="Times New Roman" w:ascii="Times New Roman" w:hAnsi="Times New Roman"/>
                <w:sz w:val="22"/>
              </w:rPr>
              <w:t>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-14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ковыс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Волк» /01512/</w:t>
              <w:br/>
              <w:t>2-49-71, 2-44-0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«FanDOK Cup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13-14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6-4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атчевая встреча Витебской и Псковской облас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1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теб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0-6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едерация Витебской обла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ый Чемпионат г.Новополоц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-28.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Мая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45/ 5-50-77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/>
        <w:t>Август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Чемпионат Беларуси на коротких</w:t>
              <w:br/>
              <w:t>дистанция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-03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SUPE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LK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»</w:t>
              <w:br/>
              <w:t>(12-этапные эстафе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4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Ж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Орион»</w:t>
              <w:br/>
              <w:t>/017/ 215-16-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Азимут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-18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Азиму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2/ 32-81-5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Чемпионат Беларуси на классической дистанции и в эстафет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2-25.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Осенние эстафет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8-01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теб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Динамо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2/ 24-96-63</w:t>
            </w:r>
          </w:p>
        </w:tc>
      </w:tr>
    </w:tbl>
    <w:p>
      <w:pPr>
        <w:pStyle w:val="Style6"/>
        <w:spacing w:lineRule="auto" w:line="228" w:before="0" w:after="40"/>
        <w:jc w:val="center"/>
        <w:rPr/>
      </w:pPr>
      <w:r>
        <w:rPr/>
        <w:t>Сентябр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Мемориал П.М.Машеров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6-08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теб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Витязь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2/ 24-30-2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г. Минска (удлиненная дистанц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алые Беся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21, 40,</w:t>
              <w:br/>
              <w:t>Ж 21, 3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Камволь»</w:t>
              <w:br/>
              <w:t>/017/ 247-11-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крытая Республиканская</w:t>
              <w:br/>
              <w:t xml:space="preserve">спартакиада ДЮСШ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13-15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Бобруй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2-18</w:t>
            </w:r>
          </w:p>
        </w:tc>
        <w:tc>
          <w:tcPr>
            <w:tcW w:w="2098" w:type="dxa"/>
            <w:tcBorders/>
          </w:tcPr>
          <w:p>
            <w:pPr>
              <w:pStyle w:val="Heading9"/>
              <w:rPr/>
            </w:pPr>
            <w:r>
              <w:rPr/>
              <w:t xml:space="preserve">БФ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Немига-2002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3-15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КО «Немига-Норд», /017/ </w:t>
            </w:r>
            <w:r>
              <w:rPr>
                <w:rFonts w:cs="Times New Roman" w:ascii="Times New Roman" w:hAnsi="Times New Roman"/>
                <w:sz w:val="22"/>
              </w:rPr>
              <w:t>249-65-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ый Кубок Минской</w:t>
              <w:br/>
              <w:t>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-22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/>
        <w:t>Октябр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убок Беларуси среди детско-</w:t>
              <w:br/>
              <w:t>юношеских коман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4-06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12-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Чемпионат Беларуси на удлиненной  дистан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3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0, 21,</w:t>
              <w:br/>
              <w:t>М40, Ж3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ый кубок г.Могилева</w:t>
              <w:br/>
              <w:t>«Золотая осень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-13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Осенние забав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0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ГТЭЦ</w:t>
              <w:br/>
              <w:t>/017/ 221-74-4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убок Витебской области, 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ІІ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этап</w:t>
              <w:br/>
              <w:t>Открытый Чемпионат г.Полоц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0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лоц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Арг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44/ 4-13-9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КА «Крон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-27.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-40</w:t>
            </w:r>
          </w:p>
        </w:tc>
        <w:tc>
          <w:tcPr>
            <w:tcW w:w="209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6"/>
              <w:numPr>
                <w:ilvl w:val="0"/>
                <w:numId w:val="9"/>
              </w:numPr>
              <w:jc w:val="left"/>
              <w:rPr/>
            </w:pPr>
            <w:r>
              <w:rPr>
                <w:sz w:val="22"/>
              </w:rPr>
              <w:t>Финал Кубка Федерации по</w:t>
              <w:br/>
              <w:t>спринтерскому 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>26-27.10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>МЖ 12-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РЦТиК «Белая Русь»/017/262-54-20 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/>
        <w:t>Ноябр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убок Витебской области, </w:t>
            </w:r>
            <w:r>
              <w:rPr>
                <w:rFonts w:cs="Times New Roman" w:ascii="Times New Roman" w:hAnsi="Times New Roman"/>
                <w:color w:val="000000"/>
                <w:sz w:val="22"/>
                <w:lang w:val="be-BY"/>
              </w:rPr>
              <w:t>І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этап</w:t>
              <w:br/>
              <w:t>Откр. Чем-т г.Орши пам. Ю.Купа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3.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рш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6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ЦДЮТЭ /02161/</w:t>
              <w:br/>
              <w:t>5-41-76, 2-06-9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«Надежда» памяти</w:t>
              <w:br/>
              <w:t>С. Ф. Рыжен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9-10.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ГТЭЦ  СК БГУ</w:t>
              <w:br/>
              <w:t>/017/ 221-74-47</w:t>
            </w:r>
          </w:p>
        </w:tc>
      </w:tr>
    </w:tbl>
    <w:p>
      <w:pPr>
        <w:pStyle w:val="Style6"/>
        <w:spacing w:before="0" w:after="40"/>
        <w:jc w:val="center"/>
        <w:rPr/>
      </w:pPr>
      <w:r>
        <w:rPr/>
        <w:t>Декабрь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418"/>
        <w:gridCol w:w="1418"/>
        <w:gridCol w:w="2098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убок Беларуси по лыжному</w:t>
              <w:br/>
              <w:t xml:space="preserve">ориентированию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-22.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инская обл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МЖ 21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БФ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/017/ 262-49-08</w:t>
            </w:r>
          </w:p>
        </w:tc>
      </w:tr>
    </w:tbl>
    <w:p>
      <w:pPr>
        <w:pStyle w:val="Heading5"/>
        <w:spacing w:before="360" w:after="0"/>
        <w:rPr>
          <w:sz w:val="22"/>
        </w:rPr>
      </w:pPr>
      <w:r>
        <w:rPr>
          <w:sz w:val="22"/>
        </w:rPr>
        <w:t>Массовые соревнования</w:t>
      </w:r>
    </w:p>
    <w:p>
      <w:pPr>
        <w:pStyle w:val="Heading3"/>
        <w:spacing w:before="180" w:after="120"/>
        <w:jc w:val="center"/>
        <w:rPr/>
      </w:pPr>
      <w:r>
        <w:rPr/>
        <w:t>Минск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134"/>
        <w:gridCol w:w="1474"/>
        <w:gridCol w:w="1361"/>
        <w:gridCol w:w="2325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Лошиц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Камволь»</w:t>
              <w:br/>
              <w:t>/017/ 247-11-2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2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3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данович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БГУ</w:t>
              <w:br/>
              <w:t>/017/ 206-88-12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3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еленое</w:t>
              <w:br/>
              <w:t>(справа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Орион»</w:t>
              <w:br/>
              <w:t>/017/ 215-16-04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4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Липк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Орион»</w:t>
              <w:br/>
              <w:t>/017/ 215-16-04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5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язын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Немига-Норд»</w:t>
              <w:br/>
              <w:t>/017/ 221-38-89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6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ражн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БГПУ</w:t>
              <w:br/>
              <w:t>/017/ 260-12-63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ервенство г. Мин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-5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ин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ГТЭЦ</w:t>
              <w:br/>
              <w:t>/017/ 221-74-4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7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адовый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Вымпел»</w:t>
              <w:br/>
              <w:t>/017/ 260-29-5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8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еленое</w:t>
              <w:br/>
              <w:t>(слева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Подшипник»</w:t>
              <w:br/>
              <w:t>/017/ 260-92-72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9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рыжовка</w:t>
              <w:br/>
              <w:t>(слева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ЦТиК «Белая Ру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7/ 262-54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0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Юност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Стандарт»</w:t>
              <w:br/>
              <w:t>/017/ 260-75-0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фина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2.0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цен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Камволь»</w:t>
              <w:br/>
              <w:t>/017/ 247-11-25</w:t>
            </w:r>
          </w:p>
        </w:tc>
      </w:tr>
    </w:tbl>
    <w:p>
      <w:pPr>
        <w:pStyle w:val="Heading3"/>
        <w:spacing w:before="180" w:after="120"/>
        <w:jc w:val="center"/>
        <w:rPr/>
      </w:pPr>
      <w:r>
        <w:rPr/>
        <w:t>Брестская область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134"/>
        <w:gridCol w:w="1474"/>
        <w:gridCol w:w="1361"/>
        <w:gridCol w:w="2325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рес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Буг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/0162/ </w:t>
            </w:r>
            <w:r>
              <w:rPr>
                <w:rFonts w:cs="Times New Roman" w:ascii="Times New Roman" w:hAnsi="Times New Roman"/>
                <w:sz w:val="22"/>
              </w:rPr>
              <w:t>26-40-32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2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рес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Бу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/0162/ </w:t>
            </w:r>
            <w:r>
              <w:rPr>
                <w:rFonts w:cs="Times New Roman" w:ascii="Times New Roman" w:hAnsi="Times New Roman"/>
                <w:sz w:val="22"/>
              </w:rPr>
              <w:t>26-40-32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енство Брестской области</w:t>
              <w:br/>
              <w:t>среди юнош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-30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рес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Бу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/0162/ </w:t>
            </w:r>
            <w:r>
              <w:rPr>
                <w:rFonts w:cs="Times New Roman" w:ascii="Times New Roman" w:hAnsi="Times New Roman"/>
                <w:sz w:val="22"/>
              </w:rPr>
              <w:t>26-40-32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«Зеленый стадион», 3 тур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рес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Бу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/0162/ </w:t>
            </w:r>
            <w:r>
              <w:rPr>
                <w:rFonts w:cs="Times New Roman" w:ascii="Times New Roman" w:hAnsi="Times New Roman"/>
                <w:sz w:val="22"/>
              </w:rPr>
              <w:t>26-40-32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4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рест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Бу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/0162/ </w:t>
            </w:r>
            <w:r>
              <w:rPr>
                <w:rFonts w:cs="Times New Roman" w:ascii="Times New Roman" w:hAnsi="Times New Roman"/>
                <w:sz w:val="22"/>
              </w:rPr>
              <w:t>26-40-32</w:t>
            </w:r>
          </w:p>
        </w:tc>
      </w:tr>
    </w:tbl>
    <w:p>
      <w:pPr>
        <w:pStyle w:val="Heading3"/>
        <w:spacing w:before="180" w:after="120"/>
        <w:jc w:val="center"/>
        <w:rPr/>
      </w:pPr>
      <w:r>
        <w:rPr/>
        <w:t>Витебская область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134"/>
        <w:gridCol w:w="1474"/>
        <w:gridCol w:w="1361"/>
        <w:gridCol w:w="2325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«В Рождество на лыжах с картой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Чемпионат г.Новополоцка  по лыжному ориентир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-10.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2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3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4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5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4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6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7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8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1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енство Витебской области</w:t>
              <w:br/>
              <w:t>среди учащих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-19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теб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ОВР, СКО «Витязь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12/ 24-30-2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енство г.Новополоцка среди школьни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5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9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.0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0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0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убок Витебской среди школьни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.0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1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фина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-27.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В Рождество на лыжах с картой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1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полоц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,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О «Маяк» /0214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7-20, 550-77</w:t>
            </w:r>
          </w:p>
        </w:tc>
      </w:tr>
    </w:tbl>
    <w:p>
      <w:pPr>
        <w:pStyle w:val="Heading3"/>
        <w:spacing w:before="180" w:after="120"/>
        <w:jc w:val="center"/>
        <w:rPr/>
      </w:pPr>
      <w:r>
        <w:rPr/>
        <w:t>Гродненская область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134"/>
        <w:gridCol w:w="1474"/>
        <w:gridCol w:w="1361"/>
        <w:gridCol w:w="2325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енство г.Гродно среди учащих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-во Волковысского района (спри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ковы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Волк»           /01512/2-49-71, 2-44-0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еделя ориентир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4-10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оапрельский стар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1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-во Волковысского района</w:t>
              <w:br/>
              <w:t>(эстафета, классическая дист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-15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ковы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Волк» /01512/</w:t>
              <w:br/>
              <w:t>2-49-71, 2-44-0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ской праздник</w:t>
              <w:br/>
              <w:t>ориентир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-12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50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ый стар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8.0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0-18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-во Волковысского района</w:t>
              <w:br/>
              <w:t>(короткая дистанц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-15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ковы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Волк» /01512/</w:t>
              <w:br/>
              <w:t>2-49-71, 2-44-0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венство области среди</w:t>
              <w:br/>
              <w:t>молодеж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-27.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ябрьский стар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3.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крытие летнего сез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ковы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СК «Волк» /01512/</w:t>
              <w:br/>
              <w:t>2-49-71, 2-44-0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крытие летнего сез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-17.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вогодний стар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1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родн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40</w:t>
            </w:r>
          </w:p>
        </w:tc>
        <w:tc>
          <w:tcPr>
            <w:tcW w:w="232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КА «Кронан»</w:t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none"/>
              </w:rPr>
              <w:t>/0152/ 72-24-86</w:t>
            </w:r>
          </w:p>
        </w:tc>
      </w:tr>
    </w:tbl>
    <w:p>
      <w:pPr>
        <w:pStyle w:val="Heading3"/>
        <w:spacing w:lineRule="auto" w:line="228" w:before="180" w:after="120"/>
        <w:jc w:val="center"/>
        <w:rPr/>
      </w:pPr>
      <w:r>
        <w:rPr/>
        <w:t>Могилевская область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134"/>
        <w:gridCol w:w="1474"/>
        <w:gridCol w:w="1361"/>
        <w:gridCol w:w="2325"/>
      </w:tblGrid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ое зимнее первенство    ОАО «ФанДОК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.0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6,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Лесной стадион «Фандока», 1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Эстафета «Дуэт» (М+Ж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+Ж= до 25, до 32, бол. 32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1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Лесной стадион «Фандока», 2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2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3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Лесной стадион «Фандока», 3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Первоапрельский старт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1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арковый спри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5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4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Лесной стадион «Фандока», 4 тур Памяти Г.В. Булы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7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Начны  прывід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Зеленый стадион», фина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3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0-й туристский слет               «Подснежник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1.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8, 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лодежное первенство Могилев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-3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18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ытое пер-во г. Бобруйска по спринт. ориентированию, 5-6 ту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-6.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ткр. пер-во СК ОАО «ФанДОК», посвящ. Дню работников ле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-15.0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обруйс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 «Фандок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/02251/ 7-18-20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Интриг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«Новогодний старт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.1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гиле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Ж 12-21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СО «Зел.Стадион» /0222/ 24-99-85</w:t>
            </w:r>
          </w:p>
        </w:tc>
      </w:tr>
    </w:tbl>
    <w:p>
      <w:pPr>
        <w:pStyle w:val="Style6"/>
        <w:spacing w:before="40" w:after="20"/>
        <w:jc w:val="center"/>
        <w:rPr/>
      </w:pPr>
      <w:r>
        <w:rPr/>
      </w:r>
    </w:p>
    <w:sectPr>
      <w:type w:val="nextPage"/>
      <w:pgSz w:w="11906" w:h="16838"/>
      <w:pgMar w:left="907" w:right="90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eople">
    <w:altName w:val="Symbol"/>
    <w:charset w:val="02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0"/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ople;Symbol" w:hAnsi="People;Symbol" w:cs="People;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eople;Symbol" w:hAnsi="People;Symbol" w:cs="People;Symbo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eople;Symbol" w:hAnsi="People;Symbol" w:cs="People;Symbo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eople;Symbol" w:hAnsi="People;Symbol" w:cs="People;Symbol"/>
      <w:color w:val="00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color w:val="000000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kern w:val="0"/>
      <w:sz w:val="22"/>
    </w:rPr>
  </w:style>
  <w:style w:type="character" w:styleId="WW8Num9z0">
    <w:name w:val="WW8Num9z0"/>
    <w:qFormat/>
    <w:rPr>
      <w:rFonts w:ascii="Times New Roman" w:hAnsi="Times New Roman" w:cs="Times New Roman"/>
      <w:kern w:val="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kern w:val="0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kern w:val="0"/>
      <w:sz w:val="22"/>
    </w:rPr>
  </w:style>
  <w:style w:type="character" w:styleId="WW8Num15z0">
    <w:name w:val="WW8Num15z0"/>
    <w:qFormat/>
    <w:rPr>
      <w:rFonts w:ascii="Times New Roman" w:hAnsi="Times New Roman" w:cs="Times New Roman"/>
      <w:kern w:val="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kern w:val="0"/>
      <w:sz w:val="22"/>
    </w:rPr>
  </w:style>
  <w:style w:type="character" w:styleId="WW8Num18z0">
    <w:name w:val="WW8Num18z0"/>
    <w:qFormat/>
    <w:rPr>
      <w:rFonts w:ascii="Times New Roman" w:hAnsi="Times New Roman" w:cs="Times New Roman"/>
      <w:kern w:val="0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000000" w:val="clear"/>
      <w:ind w:left="5954" w:hanging="0"/>
      <w:jc w:val="center"/>
    </w:pPr>
    <w:rPr>
      <w:rFonts w:ascii="Tahoma" w:hAnsi="Tahoma" w:eastAsia="Times New Roman" w:cs="Tahoma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rFonts w:ascii="People;Symbol" w:hAnsi="People;Symbol" w:cs="People;Symbol"/>
      <w:b/>
      <w:color w:val="000000"/>
    </w:rPr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rFonts w:ascii="Times New Roman" w:hAnsi="Times New Roman" w:eastAsia="Times New Roman" w:cs="Times New Roman"/>
      <w:b/>
      <w:sz w:val="84"/>
      <w:lang w:val="en-US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397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17:00Z</dcterms:created>
  <dc:creator>Виктор</dc:creator>
  <dc:description/>
  <dc:language>en-US</dc:language>
  <cp:lastModifiedBy>Labchevsky </cp:lastModifiedBy>
  <cp:lastPrinted>2002-01-22T15:16:00Z</cp:lastPrinted>
  <dcterms:modified xsi:type="dcterms:W3CDTF">2002-04-02T19:51:00Z</dcterms:modified>
  <cp:revision>4</cp:revision>
  <dc:subject/>
  <dc:title>Наименование мероприятия</dc:title>
</cp:coreProperties>
</file>