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Соревнования, включённые в календарь</w:t>
        <w:br/>
        <w:t>Министерства спорта и туризма Республики Беларусь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7"/>
        <w:gridCol w:w="1412"/>
        <w:gridCol w:w="1461"/>
        <w:gridCol w:w="1472"/>
        <w:gridCol w:w="2815"/>
      </w:tblGrid>
      <w:tr>
        <w:trPr>
          <w:trHeight w:val="544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Кубок Беларуси по лыжному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ориентированию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-03.0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Ж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21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45,Ж40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Камволь»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Чемпионат Беларуси по лыжному ориентированию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2-02.0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45, Ж40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Маяк-Ориенетир»</w:t>
              <w:br/>
              <w:t>/029/ 333 50 77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 xml:space="preserve">Первенство Беларуси по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лыжному ориентированию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2-02.0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СО «Маяк-Ориенетир»</w:t>
              <w:br/>
              <w:t>/029/ 333 50 77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 xml:space="preserve">Первенство Беларуси по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лыжному ориентированию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2-02.0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4,16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Маяк-Ориенетир»</w:t>
              <w:br/>
              <w:t>/029/ 333 50 77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  <w:t xml:space="preserve">Командный Чемпионат Беларуси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.0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70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97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Первенство Беларуси среди юниор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.0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0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97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 xml:space="preserve">Чемпионат Беларуси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(короткая, классика, эстафета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-08.0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А, В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>Первенство Беларуси среди юноше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-29.0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18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ЦТиКУ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/017/ 262 54 20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9.</w:t>
              <w:tab/>
              <w:t>Кубок Беларуси среди клуб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-03.0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А, В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К «Ар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4/ 48 13 96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10.</w:t>
              <w:tab/>
              <w:t xml:space="preserve">Чемпионат Беларуси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(спринт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е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СиО «Зеленый стадио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748 76 71</w:t>
            </w:r>
          </w:p>
        </w:tc>
      </w:tr>
      <w:tr>
        <w:trPr>
          <w:cantSplit w:val="true"/>
        </w:trPr>
        <w:tc>
          <w:tcPr>
            <w:tcW w:w="3387" w:type="dxa"/>
            <w:tcBorders/>
          </w:tcPr>
          <w:p>
            <w:pPr>
              <w:pStyle w:val="DateName"/>
              <w:rPr/>
            </w:pPr>
            <w:r>
              <w:rPr/>
              <w:t>11.</w:t>
              <w:tab/>
              <w:t>Чемпионат Беларуси  (удлинённая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1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Ж 20,21,21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40,45,50,55</w:t>
            </w:r>
          </w:p>
        </w:tc>
        <w:tc>
          <w:tcPr>
            <w:tcW w:w="28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49 08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Международные соревнования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3"/>
        <w:gridCol w:w="1710"/>
        <w:gridCol w:w="1350"/>
        <w:gridCol w:w="1445"/>
      </w:tblGrid>
      <w:tr>
        <w:trPr>
          <w:trHeight w:val="544" w:hRule="atLeast"/>
          <w:cantSplit w:val="true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ы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Чемпионат Европы по лыжному ориентированию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7.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йц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Чемпионат Мира по лыжному ориентированию (ветеран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7.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йц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35-90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Чемпионат Мира по лыжному ориентированию (юниор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8.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г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0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Чемпионат Европы по лыжному ориентированию (юноши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8.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г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7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  <w:t xml:space="preserve">Кубок Мира по лыжному ориентированию (финал)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-09.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хста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Чемпионат Европы (мужчины, женщин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5-01.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>Чемпионат Мира (ветеран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6-05.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уга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35-90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>Чемпионат Мира (юниор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6-07.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ц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0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9.</w:t>
              <w:tab/>
              <w:t>Чемпионат Мира (мужчины, женщин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20.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х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10.</w:t>
              <w:tab/>
              <w:t>Чемпионат Мира (студенты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7-02.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</w:tr>
      <w:tr>
        <w:trPr>
          <w:cantSplit w:val="true"/>
        </w:trPr>
        <w:tc>
          <w:tcPr>
            <w:tcW w:w="6073" w:type="dxa"/>
            <w:tcBorders/>
          </w:tcPr>
          <w:p>
            <w:pPr>
              <w:pStyle w:val="DateName"/>
              <w:rPr/>
            </w:pPr>
            <w:r>
              <w:rPr/>
              <w:t>11.</w:t>
              <w:tab/>
              <w:t>Чемпионат Европы (юноши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2.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йц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6, 18</w:t>
            </w:r>
          </w:p>
        </w:tc>
      </w:tr>
    </w:tbl>
    <w:p>
      <w:pPr>
        <w:pStyle w:val="Heading2"/>
        <w:rPr/>
      </w:pPr>
      <w:r>
        <w:rPr/>
        <w:t>Соревнования, включённые в календари Кубков Федерации</w:t>
      </w:r>
    </w:p>
    <w:p>
      <w:pPr>
        <w:pStyle w:val="Heading3"/>
        <w:spacing w:lineRule="auto" w:line="120"/>
        <w:rPr/>
      </w:pPr>
      <w:r>
        <w:rPr/>
        <w:t xml:space="preserve">Кубок Федерации по лыжному ориентированию </w:t>
      </w:r>
    </w:p>
    <w:p>
      <w:pPr>
        <w:pStyle w:val="Heading3"/>
        <w:spacing w:lineRule="auto" w:line="120"/>
        <w:rPr/>
      </w:pPr>
      <w:r>
        <w:rPr/>
        <w:t>группы:    М 20, 21, 45    Ж 20, 21, 40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065"/>
        <w:gridCol w:w="1374"/>
        <w:gridCol w:w="1585"/>
        <w:gridCol w:w="2647"/>
      </w:tblGrid>
      <w:tr>
        <w:trPr>
          <w:trHeight w:val="510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  <w:tr>
        <w:trPr>
          <w:cantSplit w:val="true"/>
        </w:trPr>
        <w:tc>
          <w:tcPr>
            <w:tcW w:w="3846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Кубок Беларуси по лыжному ориентированию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2.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Камволь»</w:t>
            </w:r>
          </w:p>
        </w:tc>
      </w:tr>
      <w:tr>
        <w:trPr>
          <w:cantSplit w:val="true"/>
        </w:trPr>
        <w:tc>
          <w:tcPr>
            <w:tcW w:w="3846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Кубок Беларуси по лыжному ориентированию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3.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Камволь»</w:t>
            </w:r>
          </w:p>
        </w:tc>
      </w:tr>
      <w:tr>
        <w:trPr>
          <w:cantSplit w:val="true"/>
        </w:trPr>
        <w:tc>
          <w:tcPr>
            <w:tcW w:w="3846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Чемпионат Беларуси по лыжному ориентированию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9.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Маяк-Ориентир»</w:t>
            </w:r>
          </w:p>
        </w:tc>
      </w:tr>
      <w:tr>
        <w:trPr>
          <w:cantSplit w:val="true"/>
        </w:trPr>
        <w:tc>
          <w:tcPr>
            <w:tcW w:w="3846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Чемпионат Беларуси по лыжному ориентированию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1.0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Маяк-Ориентир»</w:t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Зачёт по 3-м  лучшим стартам</w:t>
      </w:r>
      <w:r>
        <w:br w:type="page"/>
      </w:r>
    </w:p>
    <w:p>
      <w:pPr>
        <w:pStyle w:val="Heading3"/>
        <w:spacing w:lineRule="auto" w:line="120"/>
        <w:rPr/>
      </w:pPr>
      <w:r>
        <w:rPr/>
        <w:t xml:space="preserve">Кубок Федерации </w:t>
      </w:r>
    </w:p>
    <w:p>
      <w:pPr>
        <w:pStyle w:val="Heading3"/>
        <w:spacing w:lineRule="auto" w:line="120"/>
        <w:rPr>
          <w:lang w:val="en-US"/>
        </w:rPr>
      </w:pPr>
      <w:r>
        <w:rPr>
          <w:lang w:val="en-US"/>
        </w:rPr>
        <w:t>группы:   МЖ 21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083"/>
        <w:gridCol w:w="1382"/>
        <w:gridCol w:w="1602"/>
        <w:gridCol w:w="2467"/>
      </w:tblGrid>
      <w:tr>
        <w:trPr>
          <w:trHeight w:val="510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ед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40"/>
              <w:rPr/>
            </w:pPr>
            <w:r>
              <w:rPr/>
              <w:t>1. «Брестский Подснежник-2008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40"/>
              <w:jc w:val="center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4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9.0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4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рест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0"/>
              <w:rPr>
                <w:sz w:val="22"/>
              </w:rPr>
            </w:pPr>
            <w:r>
              <w:rPr>
                <w:sz w:val="22"/>
              </w:rPr>
              <w:t>ОЦДЮТиЭ, СК «Буг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2. «Майская многодневка - 2008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0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К «Камволь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3.   Командный Чемпионат Беларус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7.0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обруй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4.   Командный Чемпионат Беларус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8.0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обруй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5.   Чемпионат Беларуси (короткая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6.0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6.   Чемпионат Беларуси (</w:t>
            </w:r>
            <w:r>
              <w:rPr>
                <w:sz w:val="20"/>
                <w:szCs w:val="20"/>
              </w:rPr>
              <w:t>классическая</w:t>
            </w:r>
            <w:r>
              <w:rPr/>
              <w:t>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7.0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7.   Открытый Кубок г.Бобруйс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5.0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обруй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8.   Открытый Чемпионат г.Полоц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0.0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лоц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ТКК «Арго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9.   Кубок Беларуси среди клуб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2.0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теб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ТКК «Арго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10. Чемпионат Беларуси (спринт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7.0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огиле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КО «Зеленый стадион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11.«Кубок Торпедо-2008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0.0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огиле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СК «Торпедо»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12.«БГУ-87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по форм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8.0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СК  «БГУ» 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DateName"/>
              <w:spacing w:lineRule="atLeast" w:line="25"/>
              <w:rPr/>
            </w:pPr>
            <w:r>
              <w:rPr/>
              <w:t>13. Чемпионат Беларуси (удлинённая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5.1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tLeast" w:line="25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</w:tc>
      </w:tr>
    </w:tbl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чёт по 5-ти лучшим стартам.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 xml:space="preserve">Кубок Федерации среди ветеранов </w:t>
      </w:r>
    </w:p>
    <w:p>
      <w:pPr>
        <w:pStyle w:val="Heading3"/>
        <w:spacing w:lineRule="auto" w:line="120"/>
        <w:rPr/>
      </w:pPr>
      <w:r>
        <w:rPr/>
        <w:t>группы:   М 40, 50, 55    Ж 35, 45, 50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934"/>
        <w:gridCol w:w="1374"/>
        <w:gridCol w:w="1566"/>
        <w:gridCol w:w="2369"/>
      </w:tblGrid>
      <w:tr>
        <w:trPr>
          <w:trHeight w:val="510" w:hRule="atLeast"/>
          <w:cantSplit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 «Брестский Подснежник-2008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9.0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рест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«Буг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 Открытый Кубок г.Гродно-2008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9.0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Гродно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3.</w:t>
            </w:r>
            <w:r>
              <w:rPr>
                <w:lang w:val="en-US"/>
              </w:rPr>
              <w:t xml:space="preserve"> </w:t>
            </w:r>
            <w:r>
              <w:rPr/>
              <w:t xml:space="preserve"> «Майская Многодневка-2008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2.0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Камволь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 Первенство Беларуси среди ветеранов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7.0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 Первенство Беларуси среди ветеранов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8.0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6.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Открытый Кубок г.Бобруйск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5.0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 xml:space="preserve">  Открытый Чемпионат г.Полоцк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.0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лоц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К «Арго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8.</w:t>
            </w:r>
            <w:r>
              <w:rPr>
                <w:lang w:val="en-US"/>
              </w:rPr>
              <w:t xml:space="preserve"> </w:t>
            </w:r>
            <w:r>
              <w:rPr/>
              <w:t xml:space="preserve"> «Кубок "Торпедо"-2008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0.0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огилё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Торпедо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9.</w:t>
            </w:r>
            <w:r>
              <w:rPr>
                <w:lang w:val="en-US"/>
              </w:rPr>
              <w:t xml:space="preserve">  </w:t>
            </w:r>
            <w:r>
              <w:rPr/>
              <w:t>«Мемориал П.М.Машерова-2008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6.0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теб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Витязь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10.«Белая Русь-2008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3.0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Белая Русь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«БГУ-87»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>28</w:t>
            </w:r>
            <w:r>
              <w:rPr>
                <w:sz w:val="22"/>
              </w:rPr>
              <w:t>.0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БГУ»</w:t>
            </w:r>
          </w:p>
        </w:tc>
      </w:tr>
      <w:tr>
        <w:trPr>
          <w:cantSplit w:val="true"/>
        </w:trPr>
        <w:tc>
          <w:tcPr>
            <w:tcW w:w="4339" w:type="dxa"/>
            <w:tcBorders/>
          </w:tcPr>
          <w:p>
            <w:pPr>
              <w:pStyle w:val="DateNam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  <w:tab/>
              <w:t xml:space="preserve"> Чемпионат Беларуси (удлинённая)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1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6.1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 «Пралеска»</w:t>
            </w:r>
          </w:p>
        </w:tc>
      </w:tr>
    </w:tbl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чёт по 5-ти лучшим стартам</w:t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Heading3"/>
        <w:rPr/>
      </w:pPr>
      <w:r>
        <w:rPr/>
        <w:t xml:space="preserve">Кубок Федерации по спринтерскому ориентированию </w:t>
      </w:r>
    </w:p>
    <w:p>
      <w:pPr>
        <w:pStyle w:val="Heading3"/>
        <w:spacing w:before="0" w:after="0"/>
        <w:rPr/>
      </w:pPr>
      <w:r>
        <w:rPr/>
        <w:t>группы:  М12, 14, 16, 18, 21, 40, 50, 55,  Ж12, 14, 16, 18, 21, 35, 45, 50</w:t>
      </w:r>
    </w:p>
    <w:p>
      <w:pPr>
        <w:pStyle w:val="Normal"/>
        <w:spacing w:lineRule="auto" w:line="12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001"/>
        <w:gridCol w:w="1400"/>
        <w:gridCol w:w="1615"/>
        <w:gridCol w:w="2487"/>
      </w:tblGrid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ед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1.  «Весна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2.0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Маяк-Ориентир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2.  «Брестский Подснежник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30.0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рест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«Буг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«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ELK</w:t>
            </w:r>
            <w:r>
              <w:rPr/>
              <w:t>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0.0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 «Орион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 xml:space="preserve">  Открытый Кубок Минской обл.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4.0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Жодин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Белая Русь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>
                <w:lang w:val="en-US"/>
              </w:rPr>
              <w:t>5</w:t>
            </w:r>
            <w:r>
              <w:rPr/>
              <w:t>.</w:t>
              <w:tab/>
              <w:t xml:space="preserve">  Открытый Чемпионат г.Полоцк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9.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лоц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К «Арго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>
                <w:lang w:val="en-US"/>
              </w:rPr>
              <w:t>6</w:t>
            </w:r>
            <w:r>
              <w:rPr/>
              <w:t>.</w:t>
              <w:tab/>
              <w:t xml:space="preserve">  Чемпионат Беларуси (спринт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7.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огилев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 «Зеленый стадион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>
                <w:lang w:val="en-US"/>
              </w:rPr>
              <w:t>7</w:t>
            </w:r>
            <w:r>
              <w:rPr/>
              <w:t>.  «Мемориал П.М.Машерова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5.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теб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Витязь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>
                <w:lang w:val="en-US"/>
              </w:rPr>
              <w:t>8</w:t>
            </w:r>
            <w:r>
              <w:rPr/>
              <w:t>.  «Белая Русь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2.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«Белая Русь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>
                <w:lang w:val="en-US"/>
              </w:rPr>
              <w:t xml:space="preserve">9  </w:t>
            </w:r>
            <w:r>
              <w:rPr/>
              <w:t>.«БГУ-87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27</w:t>
            </w:r>
            <w:r>
              <w:rPr>
                <w:sz w:val="22"/>
              </w:rPr>
              <w:t>.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БГУ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  <w:tab/>
              <w:t>«BNTU OPEN-2008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=1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7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БНТУ»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DateName"/>
              <w:rPr/>
            </w:pPr>
            <w:r>
              <w:rPr/>
              <w:t>11.</w:t>
              <w:tab/>
              <w:t xml:space="preserve"> Финал Кубка БФА по спринту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decimal" w:pos="351" w:leader="none"/>
              </w:tabs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БНТУ»</w:t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-ый этап только для групп М21 и Ж21. </w:t>
      </w:r>
    </w:p>
    <w:p>
      <w:pPr>
        <w:pStyle w:val="Normal"/>
        <w:rPr/>
      </w:pPr>
      <w:r>
        <w:rPr>
          <w:b/>
        </w:rPr>
        <w:t xml:space="preserve">В финал допускаются 20 первых спортсменов по сумме 5-ти лучших стартов из 9-ти стартов </w:t>
      </w:r>
    </w:p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(для групп МЖ21 – из 10-ти стартов). Клубный зачет по 11-ти стартам.</w:t>
      </w:r>
    </w:p>
    <w:p>
      <w:pPr>
        <w:pStyle w:val="Heading2"/>
        <w:keepNext w:val="false"/>
        <w:widowControl w:val="false"/>
        <w:rPr/>
      </w:pPr>
      <w:r>
        <w:rPr/>
        <w:t>Республиканские  соревнования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9"/>
        <w:gridCol w:w="1502"/>
        <w:gridCol w:w="1603"/>
        <w:gridCol w:w="1755"/>
        <w:gridCol w:w="2402"/>
      </w:tblGrid>
      <w:tr>
        <w:trPr>
          <w:trHeight w:val="544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Групп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</w:tbl>
    <w:p>
      <w:pPr>
        <w:pStyle w:val="Heading3"/>
        <w:rPr/>
      </w:pPr>
      <w:r>
        <w:rPr/>
        <w:t>Январь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4"/>
        <w:gridCol w:w="1486"/>
        <w:gridCol w:w="1574"/>
        <w:gridCol w:w="1800"/>
        <w:gridCol w:w="2417"/>
      </w:tblGrid>
      <w:tr>
        <w:trPr>
          <w:cantSplit w:val="true"/>
        </w:trPr>
        <w:tc>
          <w:tcPr>
            <w:tcW w:w="3194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Открытые соревнования  по лыжному ориентированию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памяти И.А.Пажаринского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2-13.0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теб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, 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45, Ж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Динамо"</w:t>
              <w:br/>
              <w:t>/0212/ 24 03 26</w:t>
            </w:r>
          </w:p>
        </w:tc>
      </w:tr>
    </w:tbl>
    <w:p>
      <w:pPr>
        <w:pStyle w:val="Heading3"/>
        <w:rPr/>
      </w:pPr>
      <w:r>
        <w:rPr/>
        <w:t>Февраль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0"/>
        <w:gridCol w:w="1456"/>
        <w:gridCol w:w="1553"/>
        <w:gridCol w:w="1800"/>
        <w:gridCol w:w="2547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2.</w:t>
              <w:tab/>
              <w:t>Кубок Беларуси по лыжному ориентированию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03.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21, 20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М45, Ж40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 "Камволь"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Чемпионат Могилевской обл. по лыжному ориентированию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-10.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гиле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Ж 14,16,18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20,21   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ё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Чемпионат г.Минска по лыжному ориентированию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17.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45, Ж40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5.</w:t>
              <w:tab/>
              <w:t>Чемпионат Беларуси по лыжному ориентированию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02-02.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Новополоц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21, 2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45, Ж40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О "Маяк-Ориентир"</w:t>
              <w:br/>
              <w:t>/029/ 333 50 7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6.</w:t>
              <w:tab/>
              <w:t>Первенство Беларуси по лыжному ориентированию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02-02.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Новополоц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14, 16, 1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О "Маяк-Ориентир"</w:t>
              <w:br/>
              <w:t>/029/ 333 50 77</w:t>
            </w:r>
          </w:p>
        </w:tc>
      </w:tr>
    </w:tbl>
    <w:p>
      <w:pPr>
        <w:pStyle w:val="Heading3"/>
        <w:rPr/>
      </w:pPr>
      <w:r>
        <w:rPr/>
        <w:t>Март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0"/>
        <w:gridCol w:w="1391"/>
        <w:gridCol w:w="8"/>
        <w:gridCol w:w="1612"/>
        <w:gridCol w:w="8"/>
        <w:gridCol w:w="1759"/>
        <w:gridCol w:w="15"/>
        <w:gridCol w:w="2433"/>
        <w:gridCol w:w="1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 xml:space="preserve">7.«Весна-2008»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(спринтерские дистанции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-23.0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инск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Маяк-Ориентир"</w:t>
              <w:br/>
              <w:t>/017/ 201 70 4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>8.«Брестский Подснежник-2008»</w:t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-30.0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Брест</w:t>
            </w:r>
          </w:p>
        </w:tc>
        <w:tc>
          <w:tcPr>
            <w:tcW w:w="177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"Буг"</w:t>
              <w:br/>
              <w:t>/029/ 507 16 91</w:t>
            </w:r>
          </w:p>
        </w:tc>
      </w:tr>
    </w:tbl>
    <w:p>
      <w:pPr>
        <w:pStyle w:val="Heading3"/>
        <w:rPr/>
      </w:pPr>
      <w:r>
        <w:rPr/>
        <w:t>Апрель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2"/>
        <w:gridCol w:w="1334"/>
        <w:gridCol w:w="1620"/>
        <w:gridCol w:w="1800"/>
        <w:gridCol w:w="2419"/>
      </w:tblGrid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DateName"/>
              <w:rPr/>
            </w:pPr>
            <w:r>
              <w:rPr/>
              <w:t>9. Открытый Кубок г.Гродн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-20.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родн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</w:tbl>
    <w:p>
      <w:pPr>
        <w:pStyle w:val="Heading3"/>
        <w:rPr/>
      </w:pPr>
      <w:r>
        <w:rPr/>
        <w:t>Май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9"/>
        <w:gridCol w:w="1260"/>
        <w:gridCol w:w="1620"/>
        <w:gridCol w:w="1800"/>
        <w:gridCol w:w="2423"/>
      </w:tblGrid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 xml:space="preserve">10«Майская Многодневка-2008»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3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60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4 67 05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>11.</w:t>
              <w:tab/>
              <w:t>Первенство Беларуси среди ДЮС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3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21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4 67 05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>12«Super Elk-2008»</w:t>
            </w:r>
          </w:p>
          <w:p>
            <w:pPr>
              <w:pStyle w:val="DateName"/>
              <w:rPr/>
            </w:pPr>
            <w:r>
              <w:rPr/>
              <w:t xml:space="preserve">      </w:t>
            </w:r>
            <w:r>
              <w:rPr/>
              <w:t>(спринт, эстафет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1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</w:rPr>
            </w:pPr>
            <w:r>
              <w:rPr>
                <w:sz w:val="22"/>
              </w:rPr>
              <w:t>МЖ 12-21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 "Орион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/029/ 254 45 95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>13.</w:t>
              <w:tab/>
              <w:t>Республиканская Универсиа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5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ЦФВ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0 91 26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>14.</w:t>
              <w:tab/>
              <w:t>Чемпионат ВВС и ПВО  Р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4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обруй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15.</w:t>
              <w:tab/>
              <w:t xml:space="preserve">Командный Чемпионат Беларус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-18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Бобруй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12-70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К «Меридиан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16.</w:t>
              <w:tab/>
              <w:t>Первенство Беларуси среди юни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-18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Бобруй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20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К «Меридиан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17.</w:t>
              <w:tab/>
              <w:t>Первенство Беларуси среди ветеран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-18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Бобруй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35-70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К «Меридиан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DateName"/>
              <w:rPr/>
            </w:pPr>
            <w:r>
              <w:rPr/>
              <w:t>18.</w:t>
              <w:tab/>
              <w:t xml:space="preserve">Открытый Кубок Минской области по спринту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Жодин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СО "Белая Русь"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8 06 69</w:t>
            </w:r>
          </w:p>
        </w:tc>
      </w:tr>
    </w:tbl>
    <w:p>
      <w:pPr>
        <w:pStyle w:val="Heading3"/>
        <w:rPr/>
      </w:pPr>
      <w:r>
        <w:rPr/>
        <w:t>Июнь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6"/>
        <w:gridCol w:w="1260"/>
        <w:gridCol w:w="1620"/>
        <w:gridCol w:w="1800"/>
        <w:gridCol w:w="2349"/>
      </w:tblGrid>
      <w:tr>
        <w:trPr>
          <w:cantSplit w:val="true"/>
        </w:trPr>
        <w:tc>
          <w:tcPr>
            <w:tcW w:w="3306" w:type="dxa"/>
            <w:tcBorders/>
          </w:tcPr>
          <w:p>
            <w:pPr>
              <w:pStyle w:val="DateName"/>
              <w:rPr/>
            </w:pPr>
            <w:r>
              <w:rPr/>
              <w:t>19.</w:t>
              <w:tab/>
              <w:t>Чемпионат ВС  Р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4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 21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Ф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306" w:type="dxa"/>
            <w:tcBorders/>
          </w:tcPr>
          <w:p>
            <w:pPr>
              <w:pStyle w:val="DateName"/>
              <w:rPr/>
            </w:pPr>
            <w:r>
              <w:rPr>
                <w:b/>
              </w:rPr>
              <w:t>20.</w:t>
              <w:tab/>
              <w:t xml:space="preserve">Чемпионат Беларуси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ateName"/>
              <w:ind w:left="9" w:right="-57" w:hanging="9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короткая, классика, эстафет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06-08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21 А, 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 "Пралеска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306" w:type="dxa"/>
            <w:tcBorders/>
          </w:tcPr>
          <w:p>
            <w:pPr>
              <w:pStyle w:val="DateName"/>
              <w:rPr/>
            </w:pPr>
            <w:r>
              <w:rPr/>
              <w:t>21.Чемпионат г.Мин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1-22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21,40, 50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4 67 05</w:t>
            </w:r>
          </w:p>
        </w:tc>
      </w:tr>
      <w:tr>
        <w:trPr>
          <w:cantSplit w:val="true"/>
        </w:trPr>
        <w:tc>
          <w:tcPr>
            <w:tcW w:w="3306" w:type="dxa"/>
            <w:tcBorders/>
          </w:tcPr>
          <w:p>
            <w:pPr>
              <w:pStyle w:val="DateName"/>
              <w:rPr/>
            </w:pPr>
            <w:r>
              <w:rPr/>
              <w:t>22.</w:t>
              <w:tab/>
              <w:t>Открытое Первенство г.Грод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1-22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Гродн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Ж 12-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0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306" w:type="dxa"/>
            <w:tcBorders/>
          </w:tcPr>
          <w:p>
            <w:pPr>
              <w:pStyle w:val="DateName"/>
              <w:rPr/>
            </w:pPr>
            <w:r>
              <w:rPr>
                <w:b/>
              </w:rPr>
              <w:t>23.</w:t>
              <w:tab/>
              <w:t>Первенство Беларуси среди</w:t>
            </w:r>
          </w:p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юнош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27-29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Мин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12-18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ЦТиКУМ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17/ 262 54 20</w:t>
            </w:r>
          </w:p>
        </w:tc>
      </w:tr>
    </w:tbl>
    <w:p>
      <w:pPr>
        <w:pStyle w:val="Heading3"/>
        <w:rPr/>
      </w:pPr>
      <w:r>
        <w:rPr/>
        <w:t>Июль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0"/>
        <w:gridCol w:w="1467"/>
        <w:gridCol w:w="1620"/>
        <w:gridCol w:w="1620"/>
        <w:gridCol w:w="231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>24.</w:t>
              <w:tab/>
              <w:t>Открытый Кубок г.Бобруйс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-06.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Бобруй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DateName"/>
              <w:rPr/>
            </w:pPr>
            <w:r>
              <w:rPr/>
              <w:t>25.</w:t>
              <w:tab/>
              <w:t>Открытый Чемпионат г.Полоц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-20.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олоц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К "Арго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4/ 48 13 96</w:t>
            </w:r>
          </w:p>
        </w:tc>
      </w:tr>
    </w:tbl>
    <w:p>
      <w:pPr>
        <w:pStyle w:val="Heading3"/>
        <w:rPr/>
      </w:pPr>
      <w:r>
        <w:rPr/>
        <w:t>Август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5"/>
        <w:gridCol w:w="1440"/>
        <w:gridCol w:w="1620"/>
        <w:gridCol w:w="1715"/>
        <w:gridCol w:w="2274"/>
      </w:tblGrid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rPr/>
            </w:pPr>
            <w:r>
              <w:rPr>
                <w:b/>
              </w:rPr>
              <w:t>26.</w:t>
              <w:tab/>
              <w:t xml:space="preserve"> Кубок Беларуси  </w:t>
            </w:r>
          </w:p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и клуб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03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тебск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Ж 21А, В </w:t>
            </w:r>
          </w:p>
          <w:p>
            <w:pPr>
              <w:pStyle w:val="Normal"/>
              <w:ind w:firstLine="1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КК "Арго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214/ 48 13 96</w:t>
            </w:r>
          </w:p>
        </w:tc>
      </w:tr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rPr/>
            </w:pPr>
            <w:r>
              <w:rPr/>
              <w:t>27.«Азимут Шоу-2008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9</w:t>
            </w:r>
            <w:r>
              <w:rPr>
                <w:sz w:val="22"/>
              </w:rPr>
              <w:t>-1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огиле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Азимут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2 81 55</w:t>
            </w:r>
          </w:p>
        </w:tc>
      </w:tr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ind w:left="347" w:hanging="347"/>
              <w:rPr/>
            </w:pPr>
            <w:r>
              <w:rPr/>
              <w:t xml:space="preserve">28. Открытый Чемпионат Могилевской  области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16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огиле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О«Зеленый стадио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748 76 71</w:t>
            </w:r>
          </w:p>
        </w:tc>
      </w:tr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ind w:left="287" w:hanging="287"/>
              <w:rPr/>
            </w:pPr>
            <w:r>
              <w:rPr>
                <w:b/>
              </w:rPr>
              <w:t xml:space="preserve">29. Чемпионат Беларуси  (спринтерская дистанция)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7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Могиле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2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 «Зеленый стади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029/ 748 76 71</w:t>
            </w:r>
          </w:p>
        </w:tc>
      </w:tr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rPr/>
            </w:pPr>
            <w:r>
              <w:rPr/>
              <w:t>30.</w:t>
              <w:tab/>
              <w:t xml:space="preserve"> Чемпионат БФСО «Динам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-29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мель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Ф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325" w:type="dxa"/>
            <w:tcBorders/>
          </w:tcPr>
          <w:p>
            <w:pPr>
              <w:pStyle w:val="DateName"/>
              <w:rPr/>
            </w:pPr>
            <w:r>
              <w:rPr/>
              <w:t>31.</w:t>
              <w:tab/>
              <w:t xml:space="preserve"> «Кубок Торпедо-2008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31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огиле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Торпедо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48 43 58</w:t>
            </w:r>
          </w:p>
        </w:tc>
      </w:tr>
    </w:tbl>
    <w:p>
      <w:pPr>
        <w:pStyle w:val="Heading3"/>
        <w:rPr/>
      </w:pPr>
      <w:r>
        <w:rPr/>
        <w:t>Сентябрь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7"/>
        <w:gridCol w:w="1379"/>
        <w:gridCol w:w="1681"/>
        <w:gridCol w:w="1620"/>
        <w:gridCol w:w="2341"/>
      </w:tblGrid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DateName"/>
              <w:ind w:left="241" w:hanging="284"/>
              <w:rPr/>
            </w:pPr>
            <w:r>
              <w:rPr/>
              <w:t xml:space="preserve"> </w:t>
            </w:r>
            <w:r>
              <w:rPr/>
              <w:t>32. XXV</w:t>
            </w:r>
            <w:r>
              <w:rPr>
                <w:lang w:val="en-US"/>
              </w:rPr>
              <w:t>I</w:t>
            </w:r>
            <w:r>
              <w:rPr/>
              <w:t>-ые соревнования «Памяти П.М.Машеров-2008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-07.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итеб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 32 27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DateName"/>
              <w:rPr/>
            </w:pPr>
            <w:r>
              <w:rPr/>
              <w:t>33.«Белая Русь-2008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-14.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70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8 06 59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DateName"/>
              <w:rPr/>
            </w:pPr>
            <w:r>
              <w:rPr/>
              <w:t>34.</w:t>
              <w:tab/>
              <w:t>Кубок Беларуси среди ДЮ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-21.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ЦТиКУ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54 20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DateName"/>
              <w:rPr/>
            </w:pPr>
            <w:r>
              <w:rPr/>
              <w:t>35.</w:t>
              <w:tab/>
              <w:t>«БГУ-87»(посвящены 87-ой годовщине образования БГУ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-28.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 12-55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БГУ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06 88 12</w:t>
            </w:r>
          </w:p>
        </w:tc>
      </w:tr>
    </w:tbl>
    <w:p>
      <w:pPr>
        <w:pStyle w:val="Heading3"/>
        <w:rPr/>
      </w:pPr>
      <w:r>
        <w:rPr/>
        <w:t>Октябрь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7"/>
        <w:gridCol w:w="1440"/>
        <w:gridCol w:w="1615"/>
        <w:gridCol w:w="1603"/>
        <w:gridCol w:w="2402"/>
      </w:tblGrid>
      <w:tr>
        <w:trPr>
          <w:cantSplit w:val="true"/>
        </w:trPr>
        <w:tc>
          <w:tcPr>
            <w:tcW w:w="3337" w:type="dxa"/>
            <w:tcBorders/>
          </w:tcPr>
          <w:p>
            <w:pPr>
              <w:pStyle w:val="DateName"/>
              <w:rPr>
                <w:b/>
                <w:b/>
              </w:rPr>
            </w:pPr>
            <w:r>
              <w:rPr>
                <w:b/>
              </w:rPr>
              <w:t>36.Чемпионат Беларуси  (удлинённая дистанц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Минс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Ж20,21,21А,50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М40,55, Ж35,45  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 "Пралеска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337" w:type="dxa"/>
            <w:tcBorders/>
          </w:tcPr>
          <w:p>
            <w:pPr>
              <w:pStyle w:val="DateName"/>
              <w:rPr/>
            </w:pPr>
            <w:r>
              <w:rPr/>
              <w:t>37.</w:t>
              <w:tab/>
              <w:t xml:space="preserve">Республиканские соревнован. </w:t>
            </w:r>
          </w:p>
          <w:p>
            <w:pPr>
              <w:pStyle w:val="DateName"/>
              <w:ind w:left="284" w:right="277" w:hanging="284"/>
              <w:rPr/>
            </w:pPr>
            <w:r>
              <w:rPr/>
              <w:t xml:space="preserve">     </w:t>
            </w:r>
            <w:r>
              <w:rPr/>
              <w:t>по вело/ор.Кубок-Спарта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-12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118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гилё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2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Азимут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2 81 55</w:t>
            </w:r>
          </w:p>
        </w:tc>
      </w:tr>
      <w:tr>
        <w:trPr>
          <w:cantSplit w:val="true"/>
        </w:trPr>
        <w:tc>
          <w:tcPr>
            <w:tcW w:w="3337" w:type="dxa"/>
            <w:tcBorders/>
          </w:tcPr>
          <w:p>
            <w:pPr>
              <w:pStyle w:val="DateName"/>
              <w:rPr/>
            </w:pPr>
            <w:r>
              <w:rPr/>
              <w:t>38.«BNTU OPEN-2008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-19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инс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БНТУ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5 43 74</w:t>
            </w:r>
          </w:p>
        </w:tc>
      </w:tr>
      <w:tr>
        <w:trPr>
          <w:cantSplit w:val="true"/>
        </w:trPr>
        <w:tc>
          <w:tcPr>
            <w:tcW w:w="3337" w:type="dxa"/>
            <w:tcBorders/>
          </w:tcPr>
          <w:p>
            <w:pPr>
              <w:pStyle w:val="DateName"/>
              <w:rPr/>
            </w:pPr>
            <w:r>
              <w:rPr>
                <w:b/>
              </w:rPr>
              <w:t>39.</w:t>
              <w:tab/>
              <w:t>Финал Кубка БФА по  сприн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18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Минс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Ж 12-5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 "БНТУ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029/ 345 43 74</w:t>
            </w:r>
          </w:p>
        </w:tc>
      </w:tr>
      <w:tr>
        <w:trPr>
          <w:cantSplit w:val="true"/>
        </w:trPr>
        <w:tc>
          <w:tcPr>
            <w:tcW w:w="3337" w:type="dxa"/>
            <w:tcBorders/>
          </w:tcPr>
          <w:p>
            <w:pPr>
              <w:pStyle w:val="DateName"/>
              <w:rPr/>
            </w:pPr>
            <w:r>
              <w:rPr/>
              <w:t>40.</w:t>
              <w:tab/>
              <w:t xml:space="preserve">Открытый Чемпионат Гродненской обл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-26.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одн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0,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ГУ им.Я.Купалы</w:t>
              <w:br/>
              <w:t>/029/ 111 44 60</w:t>
            </w:r>
          </w:p>
        </w:tc>
      </w:tr>
    </w:tbl>
    <w:p>
      <w:pPr>
        <w:pStyle w:val="Heading3"/>
        <w:rPr/>
      </w:pPr>
      <w:r>
        <w:rPr/>
        <w:t>Ноябрь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1"/>
        <w:gridCol w:w="1378"/>
        <w:gridCol w:w="1575"/>
        <w:gridCol w:w="1620"/>
        <w:gridCol w:w="2402"/>
      </w:tblGrid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DateName"/>
              <w:rPr/>
            </w:pPr>
            <w:r>
              <w:rPr/>
              <w:t>41.</w:t>
              <w:tab/>
              <w:t>Кубок Витебской обл. IV этап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Памяти Ю.Купавы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1-02.1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рш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5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Маяк-Ориентир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29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410 03 41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DateName"/>
              <w:rPr/>
            </w:pPr>
            <w:r>
              <w:rPr/>
              <w:t>42.</w:t>
              <w:tab/>
              <w:t xml:space="preserve">Кубок П.И.Климука 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7-09.1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Брес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БрГУ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62/ 23 01 3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jc w:val="left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Региональные соревнования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0"/>
        <w:gridCol w:w="1318"/>
        <w:gridCol w:w="1799"/>
        <w:gridCol w:w="1620"/>
        <w:gridCol w:w="2341"/>
      </w:tblGrid>
      <w:tr>
        <w:trPr>
          <w:trHeight w:val="54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оревнов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тор</w:t>
            </w:r>
          </w:p>
        </w:tc>
      </w:tr>
    </w:tbl>
    <w:p>
      <w:pPr>
        <w:pStyle w:val="Heading3"/>
        <w:rPr/>
      </w:pPr>
      <w:r>
        <w:rPr/>
        <w:t>г.Минск  и  Минская область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8"/>
        <w:gridCol w:w="12"/>
        <w:gridCol w:w="900"/>
        <w:gridCol w:w="1800"/>
        <w:gridCol w:w="1620"/>
        <w:gridCol w:w="2283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«Рождественский старт-2008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6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8 06 69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«Снежная Призма-2008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-27.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4-20, 21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ТЭЦД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56 08 47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«Зелёный Стадион-2008»   1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«Зелёный Стадион-2008»   2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  <w:t>«Зелёный Стадион-2008»   3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«Зелёный Стадион-2008»   4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 xml:space="preserve">«Зелёный Стадион-2008»   5 тур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>«Зелёный Стадион-2008»   6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9.</w:t>
              <w:tab/>
              <w:t>«Зелёный Стадион-2008»   7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0.</w:t>
              <w:tab/>
              <w:t>«Зелёный Стадион-2008»   8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2.</w:t>
              <w:tab/>
              <w:t>«Зелёный Стадион-2008»   9 тур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3.</w:t>
              <w:tab/>
              <w:t xml:space="preserve"> Командное Первенство г.Минска 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6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0, 21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ТЭЦД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56 08 47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DateName"/>
              <w:rPr/>
            </w:pPr>
            <w:r>
              <w:rPr/>
              <w:t>14.</w:t>
              <w:tab/>
              <w:t>«Зелёный Стадион-2008» 10 ту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.Минска</w:t>
              <w:br/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5.</w:t>
              <w:tab/>
              <w:t>«Зелёный Стадион-2008» фина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65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6.</w:t>
              <w:tab/>
              <w:t>«Семейные Старты-2008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, 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ТЭЦД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56 08 47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7. Чемпионат ММОС  БФСО «Динамо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-06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Ф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62 49 08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8.</w:t>
              <w:tab/>
              <w:t xml:space="preserve">Учебно-тренировочные сборы </w:t>
              <w:br/>
              <w:t>КСО «Белая Русь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9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ая об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     /029/ 638 06 69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19.</w:t>
              <w:tab/>
              <w:t xml:space="preserve">Учебно-тренировочные сборы </w:t>
              <w:br/>
              <w:t>КСО «Белая Русь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20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     /029/ 638 06 69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>
                <w:lang w:val="en-US"/>
              </w:rPr>
            </w:pPr>
            <w:r>
              <w:rPr/>
              <w:t>20.«Саяны-</w:t>
            </w:r>
            <w:r>
              <w:rPr>
                <w:lang w:val="en-US"/>
              </w:rPr>
              <w:t>71</w:t>
            </w:r>
            <w:r>
              <w:rPr/>
              <w:t>»</w:t>
            </w:r>
          </w:p>
          <w:p>
            <w:pPr>
              <w:pStyle w:val="Date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амяти погибших ориентировщиков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4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Ж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Камво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44 67 05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 xml:space="preserve">21.«Надежда-2008» </w:t>
              <w:br/>
              <w:t xml:space="preserve"> Памяти С.Ф.Рыженкова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2.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0, 21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ТЭЦД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17/ 256 08 47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22.</w:t>
              <w:tab/>
              <w:t xml:space="preserve"> Кубок "КСОБР"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, 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8 06 69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DateName"/>
              <w:rPr/>
            </w:pPr>
            <w:r>
              <w:rPr/>
              <w:t>23.</w:t>
              <w:tab/>
              <w:t>«Зимняя Игра-2008»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7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Белая Рус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638 06 69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Могилёвская область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8"/>
        <w:gridCol w:w="1080"/>
        <w:gridCol w:w="1603"/>
        <w:gridCol w:w="1637"/>
        <w:gridCol w:w="2520"/>
      </w:tblGrid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«Лесной стадион-2008» 1 тур.</w:t>
            </w:r>
          </w:p>
          <w:p>
            <w:pPr>
              <w:pStyle w:val="DateName"/>
              <w:rPr/>
            </w:pPr>
            <w:r>
              <w:rPr/>
              <w:t xml:space="preserve">    </w:t>
            </w:r>
            <w:r>
              <w:rPr/>
              <w:t>«Открытие летнего сезона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«Лесной стадион-2008» 2 тур.</w:t>
            </w:r>
          </w:p>
          <w:p>
            <w:pPr>
              <w:pStyle w:val="DateName"/>
              <w:rPr/>
            </w:pPr>
            <w:r>
              <w:rPr/>
              <w:t xml:space="preserve">      </w:t>
            </w:r>
            <w:r>
              <w:rPr/>
              <w:t>Сприн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3..</w:t>
              <w:tab/>
              <w:t>«Памяти Г.В.Булыго-2008»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«Лесной стадион-2008» 3 ту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Первенство Могилёвской обл.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среди юнош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,14,16,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  <w:t>«Лесной стадион-2008» 4 тур.</w:t>
            </w:r>
          </w:p>
          <w:p>
            <w:pPr>
              <w:pStyle w:val="DateName"/>
              <w:rPr/>
            </w:pPr>
            <w:r>
              <w:rPr/>
              <w:t xml:space="preserve">      </w:t>
            </w:r>
            <w:r>
              <w:rPr/>
              <w:t>Сприн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«Лесной стадион-2008» 5 тур.</w:t>
            </w:r>
          </w:p>
          <w:p>
            <w:pPr>
              <w:pStyle w:val="DateName"/>
              <w:rPr/>
            </w:pPr>
            <w:r>
              <w:rPr/>
              <w:t xml:space="preserve">      </w:t>
            </w:r>
            <w:r>
              <w:rPr/>
              <w:t>Фина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>«Закрытие летнего сезона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уй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 «Мериди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313 77  97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>«Зелёный Стадион-2008» 1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9.</w:t>
              <w:tab/>
              <w:t>«Зелёный Стадион-2008» 2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0.</w:t>
              <w:tab/>
              <w:t>«Зелёный Стадион-2008» 3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1.</w:t>
              <w:tab/>
              <w:t xml:space="preserve"> Первоапрельский ста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2.</w:t>
              <w:tab/>
              <w:t>«Зелёный Стадион-2008» 4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3.</w:t>
              <w:tab/>
              <w:t>«Зелёный Стадион-2008» 5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4.</w:t>
              <w:tab/>
              <w:t>«Зелёный Стадион-2008» 6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5.</w:t>
              <w:tab/>
              <w:t>«Зелёный Стадион-2008» 7 тур</w:t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6.</w:t>
              <w:tab/>
              <w:t>«Зелёный Стадион-2008» 8 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7.</w:t>
              <w:tab/>
              <w:t>«Зелёный Стадион-2008» фина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  <w:tr>
        <w:trPr>
          <w:cantSplit w:val="true"/>
        </w:trPr>
        <w:tc>
          <w:tcPr>
            <w:tcW w:w="3478" w:type="dxa"/>
            <w:tcBorders/>
          </w:tcPr>
          <w:p>
            <w:pPr>
              <w:pStyle w:val="DateName"/>
              <w:rPr/>
            </w:pPr>
            <w:r>
              <w:rPr/>
              <w:t>18.</w:t>
              <w:tab/>
              <w:t>«Подснежник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7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ё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6,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Могилевской обл.</w:t>
              <w:br/>
              <w:t>/029/ 632 81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итебская область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3"/>
        <w:gridCol w:w="1080"/>
        <w:gridCol w:w="1603"/>
        <w:gridCol w:w="1637"/>
        <w:gridCol w:w="2520"/>
      </w:tblGrid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1.«Первоапрельский ста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6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-32-27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2.  Кубок Витебской обл. I этап</w:t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13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оц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СО "Маяк-Ориентир"</w:t>
              <w:br/>
              <w:t xml:space="preserve">/0214/ 52 21 08 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Первенство области (юноши) Кубок Витебской обл. II эта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-11.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-32-27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4.«Витебский компа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-32-27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5.«Кубок Т</w:t>
            </w:r>
            <w:r>
              <w:rPr>
                <w:lang w:val="en-US"/>
              </w:rPr>
              <w:t>ri</w:t>
            </w:r>
            <w:r>
              <w:rPr/>
              <w:t>-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31.0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К «Т</w:t>
            </w:r>
            <w:r>
              <w:rPr>
                <w:sz w:val="22"/>
                <w:lang w:val="en-US"/>
              </w:rPr>
              <w:t>ri-O</w:t>
            </w:r>
            <w:r>
              <w:rPr>
                <w:sz w:val="22"/>
              </w:rPr>
              <w:t>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9/ 593 76 55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Кубок Витебской обл. III эта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19.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ц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КК "Арго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4/ 48 13 96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7. «Золотая Осень-2008»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Эстафетные соревн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-32-27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>Кубок Витебской обл. I</w:t>
            </w:r>
            <w:r>
              <w:rPr>
                <w:lang w:val="en-US"/>
              </w:rPr>
              <w:t>V</w:t>
            </w:r>
            <w:r>
              <w:rPr/>
              <w:t xml:space="preserve"> этап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Памяти Ю.Купав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2.1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ш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О "Маяк-Ориентир"</w:t>
              <w:br/>
              <w:t>0</w:t>
            </w:r>
            <w:r>
              <w:rPr>
                <w:sz w:val="22"/>
                <w:lang w:val="en-US"/>
              </w:rPr>
              <w:t>29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410 03 41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DateName"/>
              <w:rPr/>
            </w:pPr>
            <w:r>
              <w:rPr/>
              <w:t>9 «Осенний листопад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1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ебс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"Витяз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0212/ 24-32-27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Брестская область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2"/>
        <w:gridCol w:w="1080"/>
        <w:gridCol w:w="1603"/>
        <w:gridCol w:w="1637"/>
        <w:gridCol w:w="2520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Первенство БрГ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БрГУ</w:t>
              <w:br/>
              <w:t>/029/ 220 73 06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Первенство Брестской обл. среди юнош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20.0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"Буг"</w:t>
              <w:br/>
              <w:t>/029/ 507 16 91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>Чемпионат г.Бреста среди учащихс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Р г.Бреста</w:t>
              <w:br/>
              <w:t>/029/ 507 16 91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4.«Новичок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"Буг"</w:t>
              <w:br/>
              <w:t>/029/ 507 16 91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5.</w:t>
              <w:tab/>
              <w:t>Брестский ночной полу-марафон ориентирова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2.1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4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 "Берестье"</w:t>
              <w:br/>
              <w:t>/029/ 220 73 06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6.«Новогодняя Игра-2008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"Буг"</w:t>
              <w:br/>
              <w:t>/029/ 507 16 91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DateName"/>
              <w:rPr/>
            </w:pPr>
            <w:r>
              <w:rPr/>
              <w:t>7.«Новогодняя Игра в Беловежь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ест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6-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ДЮТиЭ, СК "Буг"</w:t>
              <w:br/>
              <w:t>/029/ 507 16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родненская область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8"/>
        <w:gridCol w:w="1080"/>
        <w:gridCol w:w="1620"/>
        <w:gridCol w:w="1679"/>
        <w:gridCol w:w="2461"/>
      </w:tblGrid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1.</w:t>
              <w:tab/>
              <w:t>Первенство г.Гродно по лыжному ориентиро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2.</w:t>
              <w:tab/>
              <w:t>Открытое п-во ГГОЦТиКУ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2.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/>
            </w:pPr>
            <w:r>
              <w:rPr/>
              <w:t>ГГОЦТиКУМ</w:t>
            </w:r>
            <w:r>
              <w:rPr>
                <w:sz w:val="22"/>
              </w:rPr>
              <w:br/>
              <w:t>/029/ 352 12 14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3.</w:t>
              <w:tab/>
              <w:t xml:space="preserve">Открытие летнего сезона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Неделя ориентир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6.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4.</w:t>
              <w:tab/>
              <w:t>Первоапрельский ста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5.  Городской праздник ориентир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6.</w:t>
              <w:tab/>
              <w:t>Открытое Первенство г.Гродно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среди ветеран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-10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35-6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7.</w:t>
              <w:tab/>
              <w:t>Первый ста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4.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0-18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8.</w:t>
              <w:tab/>
              <w:t xml:space="preserve">Первенство Гродненской обл. </w:t>
            </w:r>
          </w:p>
          <w:p>
            <w:pPr>
              <w:pStyle w:val="DateName"/>
              <w:rPr/>
            </w:pPr>
            <w:r>
              <w:rPr/>
              <w:t xml:space="preserve">     </w:t>
            </w:r>
            <w:r>
              <w:rPr/>
              <w:t>среди учащейся молодеж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-28.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18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9.  Открытое п-во ГрГУ им.Я.Купал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-26.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6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 ГрГУ 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10. Закрытие летнего сез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16.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  <w:tr>
        <w:trPr>
          <w:cantSplit w:val="true"/>
        </w:trPr>
        <w:tc>
          <w:tcPr>
            <w:tcW w:w="3608" w:type="dxa"/>
            <w:tcBorders/>
          </w:tcPr>
          <w:p>
            <w:pPr>
              <w:pStyle w:val="DateName"/>
              <w:rPr/>
            </w:pPr>
            <w:r>
              <w:rPr/>
              <w:t>11. Новогодний ста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дн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Ж 12-40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СО Гродненской обл.</w:t>
              <w:br/>
              <w:t>/029/ 111 44 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Name">
    <w:name w:val="_DateName"/>
    <w:basedOn w:val="Normal"/>
    <w:qFormat/>
    <w:pPr>
      <w:ind w:left="284" w:hanging="284"/>
    </w:pPr>
    <w:rPr>
      <w:sz w:val="22"/>
      <w:szCs w:val="22"/>
    </w:rPr>
  </w:style>
  <w:style w:type="paragraph" w:styleId="DateName1">
    <w:name w:val="_DateName1"/>
    <w:basedOn w:val="DateNam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28:00Z</dcterms:created>
  <dc:creator>AL</dc:creator>
  <dc:description/>
  <dc:language>en-US</dc:language>
  <cp:lastModifiedBy>A.L.</cp:lastModifiedBy>
  <cp:lastPrinted>2007-12-03T11:49:00Z</cp:lastPrinted>
  <dcterms:modified xsi:type="dcterms:W3CDTF">2008-01-11T10:12:00Z</dcterms:modified>
  <cp:revision>3</cp:revision>
  <dc:subject/>
  <dc:title>Кубок Федерации</dc:title>
</cp:coreProperties>
</file>